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Heading7"/>
        <w:ind w:left="3540" w:right="0" w:hanging="0"/>
        <w:rPr>
          <w:u w:val="none"/>
        </w:rPr>
      </w:pPr>
      <w:r>
        <w:rPr>
          <w:u w:val="none"/>
        </w:rPr>
        <w:t>Technická zpráv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kaz výměr</w:t>
      </w:r>
    </w:p>
    <w:p>
      <w:pPr>
        <w:pStyle w:val="Normal"/>
        <w:ind w:left="784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II. </w:t>
        <w:tab/>
        <w:t xml:space="preserve"> Výkresy:</w:t>
      </w:r>
      <w:r>
        <w:rPr/>
        <w:t xml:space="preserve">  </w:t>
        <w:tab/>
        <w:t xml:space="preserve">č. 1 </w:t>
        <w:tab/>
        <w:t>1. NP  – kanalizace</w:t>
        <w:tab/>
        <w:tab/>
        <w:t>1:100</w:t>
      </w:r>
    </w:p>
    <w:p>
      <w:pPr>
        <w:pStyle w:val="Normal"/>
        <w:ind w:left="2123" w:right="0" w:firstLine="709"/>
        <w:rPr/>
      </w:pPr>
      <w:r>
        <w:rPr/>
        <w:t xml:space="preserve">č. 2 </w:t>
        <w:tab/>
        <w:t>1. NP  – vodovod</w:t>
        <w:tab/>
        <w:tab/>
        <w:t>1:10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ind w:left="3540" w:right="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</w:t>
      </w:r>
      <w:r>
        <w:rPr/>
        <w:t xml:space="preserve">             </w:t>
      </w:r>
      <w:r>
        <w:rPr>
          <w:sz w:val="28"/>
        </w:rPr>
        <w:t xml:space="preserve">: </w:t>
        <w:tab/>
      </w:r>
      <w:r>
        <w:rPr>
          <w:sz w:val="28"/>
          <w:u w:val="single"/>
        </w:rPr>
        <w:t>Základní škola Milín – Stavební úpravy</w:t>
      </w:r>
    </w:p>
    <w:p>
      <w:pPr>
        <w:pStyle w:val="Normal"/>
        <w:ind w:left="3540" w:right="0" w:hanging="2115"/>
        <w:rPr/>
      </w:pPr>
      <w:r>
        <w:rPr>
          <w:sz w:val="28"/>
        </w:rPr>
        <w:tab/>
      </w:r>
      <w:r>
        <w:rPr>
          <w:sz w:val="28"/>
          <w:u w:val="single"/>
        </w:rPr>
        <w:t>Odborné učebny, bezbariérovost stavby</w:t>
      </w:r>
    </w:p>
    <w:p>
      <w:pPr>
        <w:pStyle w:val="Normal"/>
        <w:ind w:left="3540" w:right="0" w:hanging="2115"/>
        <w:rPr>
          <w:sz w:val="28"/>
        </w:rPr>
      </w:pPr>
      <w:r>
        <w:rPr>
          <w:sz w:val="28"/>
        </w:rPr>
        <w:tab/>
        <w:t>SO – 02 : Skleník</w:t>
      </w:r>
    </w:p>
    <w:p>
      <w:pPr>
        <w:pStyle w:val="Normal"/>
        <w:ind w:left="3540" w:right="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>D.1.4. ZDRAVOTNÍ INSTALACE</w:t>
      </w:r>
    </w:p>
    <w:p>
      <w:pPr>
        <w:pStyle w:val="Normal"/>
        <w:ind w:left="0" w:right="0" w:hanging="0"/>
        <w:rPr/>
      </w:pPr>
      <w:r>
        <w:rPr>
          <w:sz w:val="28"/>
        </w:rPr>
        <w:tab/>
        <w:tab/>
      </w:r>
      <w:r>
        <w:rPr>
          <w:b/>
          <w:sz w:val="28"/>
        </w:rPr>
        <w:t>Místo stavby</w:t>
      </w:r>
      <w:r>
        <w:rPr>
          <w:sz w:val="28"/>
        </w:rPr>
        <w:t xml:space="preserve"> : </w:t>
        <w:tab/>
        <w:t>k.ú. Milín, parc.č. 235/1, 235/2, 235/4, 235/4</w:t>
      </w:r>
      <w:r>
        <w:rPr>
          <w:bCs/>
          <w:sz w:val="25"/>
        </w:rPr>
        <w:t xml:space="preserve">  </w:t>
      </w:r>
    </w:p>
    <w:p>
      <w:pPr>
        <w:pStyle w:val="Normal"/>
        <w:ind w:left="0" w:right="0" w:hanging="0"/>
        <w:rPr/>
      </w:pPr>
      <w:r>
        <w:rPr>
          <w:bCs/>
          <w:sz w:val="25"/>
        </w:rPr>
        <w:tab/>
        <w:tab/>
        <w:tab/>
        <w:tab/>
        <w:tab/>
      </w:r>
      <w:r>
        <w:rPr>
          <w:bCs/>
          <w:sz w:val="28"/>
          <w:szCs w:val="28"/>
        </w:rPr>
        <w:t>okr. Příbram</w:t>
      </w:r>
    </w:p>
    <w:p>
      <w:pPr>
        <w:pStyle w:val="Normal"/>
        <w:ind w:left="1413" w:right="0" w:hanging="0"/>
        <w:rPr/>
      </w:pPr>
      <w:r>
        <w:rPr>
          <w:b/>
          <w:sz w:val="28"/>
        </w:rPr>
        <w:t xml:space="preserve">Investor      </w:t>
      </w:r>
      <w:r>
        <w:rPr>
          <w:sz w:val="28"/>
        </w:rPr>
        <w:t xml:space="preserve">   : </w:t>
        <w:tab/>
        <w:t xml:space="preserve">Obec Milín, 11. května 27, 262 31 Milín      </w:t>
      </w:r>
      <w:r>
        <w:rPr>
          <w:b/>
          <w:sz w:val="28"/>
        </w:rPr>
        <w:t xml:space="preserve"> </w:t>
      </w:r>
    </w:p>
    <w:p>
      <w:pPr>
        <w:pStyle w:val="Normal"/>
        <w:ind w:left="1413" w:right="0" w:hanging="0"/>
        <w:rPr/>
      </w:pPr>
      <w:r>
        <w:rPr>
          <w:b/>
          <w:sz w:val="28"/>
        </w:rPr>
        <w:t>Stupeň</w:t>
      </w:r>
      <w:r>
        <w:rPr>
          <w:sz w:val="28"/>
        </w:rPr>
        <w:t xml:space="preserve">           : </w:t>
        <w:tab/>
        <w:t xml:space="preserve">DVZ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: </w:t>
        <w:tab/>
        <w:t xml:space="preserve">listopad 2016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: </w:t>
        <w:tab/>
        <w:t>119 / 2016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: </w:t>
        <w:tab/>
        <w:t>Ševr K., Ing. Burianová, Ševr O.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: </w:t>
        <w:tab/>
        <w:t>113 01 601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: </w:t>
        <w:tab/>
        <w:t>CZ420528003</w:t>
      </w:r>
    </w:p>
    <w:p>
      <w:pPr>
        <w:pStyle w:val="Normal"/>
        <w:rPr>
          <w:b/>
          <w:b/>
          <w:caps/>
          <w:color w:val="FF6600"/>
          <w:sz w:val="48"/>
        </w:rPr>
      </w:pPr>
      <w:r>
        <w:rPr>
          <w:b/>
          <w:caps/>
          <w:color w:val="FF6600"/>
          <w:sz w:val="48"/>
        </w:rPr>
        <w:t xml:space="preserve"> </w:t>
      </w:r>
    </w:p>
    <w:p>
      <w:pPr>
        <w:pStyle w:val="Normal"/>
        <w:ind w:left="0" w:right="0" w:hanging="0"/>
        <w:rPr>
          <w:b/>
          <w:b/>
          <w:caps/>
          <w:color w:val="FF6600"/>
          <w:sz w:val="19"/>
        </w:rPr>
      </w:pPr>
      <w:r>
        <w:rPr>
          <w:b/>
          <w:caps/>
          <w:color w:val="FF6600"/>
          <w:sz w:val="19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Předmětem projektové dokumentace pro stavební řízení je kanalizace a vodovod pro stavební úpravy skleníku v Základní škole Milín.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567" w:right="0" w:firstLine="708"/>
        <w:rPr>
          <w:sz w:val="28"/>
        </w:rPr>
      </w:pPr>
      <w:r>
        <w:rPr>
          <w:sz w:val="28"/>
        </w:rPr>
        <w:t>V Základní škole Milín budou probíhat stavební úpravy.  Ve stávajícím skleníku budou probíhat stavební úpravy, při nichž je nově navrženo hygienické zařízení.</w:t>
      </w:r>
    </w:p>
    <w:p>
      <w:pPr>
        <w:pStyle w:val="Normal"/>
        <w:ind w:left="0" w:right="0" w:firstLine="568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0" w:right="0" w:firstLine="568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8"/>
        <w:rPr>
          <w:sz w:val="28"/>
        </w:rPr>
      </w:pPr>
      <w:r>
        <w:rPr>
          <w:sz w:val="28"/>
        </w:rPr>
      </w:r>
    </w:p>
    <w:p>
      <w:pPr>
        <w:pStyle w:val="Heading4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  <w:t>Splašková  kanalizace</w:t>
      </w:r>
    </w:p>
    <w:p>
      <w:pPr>
        <w:pStyle w:val="Normal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zhledem k výškovému osazení skleníku je nutné splaškové vody čerpat.V místnosti č. 1.01 je navrženo v šachtě v podlaze přečerpávací zařízení. Výtlačné potrubí od něj bude napojeno na stávající splaškovou kanalizaci vedenou pod stropem 1.PP ve školní budově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/>
      </w:pPr>
      <w:r>
        <w:rPr>
          <w:sz w:val="28"/>
        </w:rPr>
        <w:t xml:space="preserve">Odpadní vody od zařizovacích předmětů  budou svedeny připojovacím potrubím do svislého odpadního potrubí, které bude </w:t>
      </w:r>
      <w:r>
        <w:rPr>
          <w:sz w:val="28"/>
          <w:szCs w:val="28"/>
        </w:rPr>
        <w:t>svedeno pod podlahu 1.PP do ležatého svodu přes kolena 45°. Svodné potrubí bude vedeno do přečerpávacího zařízení pro splaškové vody – automatická přečerpávací stanice pro splaškové vody, která bude umístěna v místnosti č. 1.01 v šachtě v podlaze. Odvětrání z přečerpávacího zařízení bude vedeno nejprve podlahou poté rohem místnosti č. 1.04 nad střešní konstrukci skleníku. Výtlačné potrubí bude vedeno podlahou, v rohu místnosti č. 1.01 stoupne pod strop a bude vedeno pod stropem v souběhu s rozvody vody až ke stávajícímu ležatému potrubí splaškové kanalizace v 1.PP ZŠ, do kterého bude výtlačné potrubí napojeno.</w:t>
      </w:r>
    </w:p>
    <w:p>
      <w:pPr>
        <w:pStyle w:val="Normal"/>
        <w:ind w:left="567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 místnosti č. 1.02 je ve sprše navržen sprchový žlábek, který bude napojen do nového svodného potrubí.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Dle požadavků VZT je nutné odvodněníVZT potrubí. Odvody kondenzátu budou vedeny v , příčce, zdi k nejbližší stoupačce kanalizace, kde se napojí přes zápachovou uzávěrku pro suchý stav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1276" w:right="0" w:hanging="709"/>
        <w:rPr>
          <w:sz w:val="28"/>
        </w:rPr>
      </w:pPr>
      <w:r>
        <w:rPr>
          <w:sz w:val="28"/>
        </w:rPr>
        <w:tab/>
        <w:tab/>
        <w:t xml:space="preserve">Vnitřní kanalizace objektu bude provedena dle ČSN EN 12056,  (ČSN </w:t>
      </w:r>
    </w:p>
    <w:p>
      <w:pPr>
        <w:pStyle w:val="Normal"/>
        <w:tabs>
          <w:tab w:val="clear" w:pos="708"/>
          <w:tab w:val="left" w:pos="709" w:leader="none"/>
        </w:tabs>
        <w:ind w:left="1276" w:right="0" w:hanging="709"/>
        <w:rPr>
          <w:sz w:val="28"/>
        </w:rPr>
      </w:pPr>
      <w:r>
        <w:rPr>
          <w:sz w:val="28"/>
        </w:rPr>
        <w:t>75 6760)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Množství splaškových vod se nemění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Zkladntextodsazen2"/>
        <w:rPr>
          <w:sz w:val="28"/>
        </w:rPr>
      </w:pPr>
      <w:r>
        <w:rPr>
          <w:sz w:val="28"/>
        </w:rPr>
      </w:r>
    </w:p>
    <w:p>
      <w:pPr>
        <w:pStyle w:val="Zkladntextodsazen2"/>
        <w:rPr/>
      </w:pPr>
      <w:r>
        <w:rPr/>
        <w:t>Připojovací potrubí v min. spádu 3%, potrubí vedené v podlaze v min. spádu 2,0%,  svislá odpadní potrubí budou provedeny z plastových trub PVC HT. Kondenzát od vzduchotechniky bude veden do stoupaček kanalizace potrubím HT 32. Svodné potrubí bude provedeno z trub PVC KG.</w:t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Vodovod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V ZŠ Milín v 1.PP je veden pod stropem páteřní rozvod studené, teplé vody a cirkulace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Pro zařizovací předměty ve skleníku bude nový rozvod studené a teplé vody, cirkulace napojen na stávající páteřní rozvod. Za napojením budou na potrubí osazeny uzávěry s vypouštěcími kohouty. Nové rozvody budou vedeny pod stropem v souběhu s výtlačným potrubím kanalizace skleníku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Ve skleníku budou napojeny nově navržené zařizovací předměty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Teplá voda bude rozvedena spolu s cirkulací v souběhu se studenou vodou. Kompenzace potrubí musí být dodržena podle pokynů výrobce potrubí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Pro napojení závlah skleníku a WC bude vedena samostatná větev studené vody, která bude také napojena na páteřní rozvod vody v 1.PP ZŠ. Za napojením bude osazen uzávěr a vypouštěcí kohout. Na tuto větev budou připojeny pouze závlahy skleníku a WC. Tento rozvod je navržen jako příprava pro možnost využívání dešťových vod jako vody užitkové pro splachování WC a závlahy.V případě realizace projektu  využívání dešťových vod, bude tato větev odpojena od páteřního rozvodu pitné studené vody a přepojena na páteřní rozvod dešťové vody – užitkové vody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V nejvzdálenějších místech bude potrubí teplé vody a cirkulace propojeno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Rozvody  vody budou vedeny ve zdech, v příčkách a pod stropem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/>
      </w:pPr>
      <w:r>
        <w:rPr>
          <w:sz w:val="28"/>
        </w:rPr>
        <w:t xml:space="preserve">Rozvod pitné vody, TV, cirkulace vody bude proveden z trub PPR - 3,   PN 20, uložených ve zdech, příčkách a pod stropem. </w:t>
      </w:r>
      <w:r>
        <w:rPr>
          <w:color w:val="000000"/>
          <w:sz w:val="28"/>
        </w:rPr>
        <w:t>Vnitřní rozvod studené i teplé vody a cirkulace bude proveden z materiálu potrubí  PPR, PN 20 a opatřen návlekovou izolací o síle podle vyhl.č. 193/2007</w:t>
      </w:r>
    </w:p>
    <w:p>
      <w:pPr>
        <w:pStyle w:val="Zkladntextodsazen2"/>
        <w:tabs>
          <w:tab w:val="clear" w:pos="708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>Při montáži je nutné dodržovat montážní předpisy pro systémy PPR dle výrobce a dbát správného zabezpečení dilatace.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Materiály použité při montáži vodovodů musí být v souladu s vyhláškou 409/2005 o hygienických požadavcích na výrobky přicházející do přímého styku s pitnou vodou a na úpravu vody. </w:t>
      </w:r>
    </w:p>
    <w:p>
      <w:pPr>
        <w:pStyle w:val="Zkladntextodsazen2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 xml:space="preserve">Po ukončení montáže  budou provedeny předepsané tlakové zkoušky rozvodů.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1276"/>
        <w:rPr>
          <w:sz w:val="28"/>
        </w:rPr>
      </w:pPr>
      <w:r>
        <w:rPr>
          <w:sz w:val="28"/>
        </w:rPr>
        <w:t>Vodovod objektu bude proveden dle ČSN EN 806,  (ČSN 73 6660).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</w:rPr>
      </w:pPr>
      <w:r>
        <w:rPr>
          <w:sz w:val="28"/>
        </w:rPr>
        <w:t>Výpočet spotřeby vody se nemění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řizovací předměty   </w:t>
      </w:r>
    </w:p>
    <w:p>
      <w:pPr>
        <w:pStyle w:val="Normal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Zdravotní keramika a výtokové baterie jsou navrženy standardní, budou upřesněny investorem v prováděcí dokumentaci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zhledem k rozsahu stavby je nutno pro realizaci stavby dopracovat dokumentaci pro provádění stavby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zpečnost a ochrana zdraví při práci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odsazen3"/>
        <w:rPr/>
      </w:pPr>
      <w:r>
        <w:rPr/>
        <w:tab/>
        <w:tab/>
        <w:t xml:space="preserve">Při výstavbě musí být vytvořeny podmínky pro dodržování zásad </w:t>
        <w:tab/>
        <w:t xml:space="preserve">ochrany a </w:t>
        <w:tab/>
        <w:t xml:space="preserve">bezpečnosti práce v souladu s platnou legislativou, která se </w:t>
        <w:tab/>
        <w:t xml:space="preserve">vztahuje na </w:t>
        <w:tab/>
        <w:t xml:space="preserve">právnické a fyzické osoby, které provádějí stavební práce a na </w:t>
        <w:tab/>
        <w:t xml:space="preserve">jejich </w:t>
        <w:tab/>
        <w:t xml:space="preserve">pracovníky. Veškeré pracovní činnosti stavby budou prováděny </w:t>
        <w:tab/>
        <w:t xml:space="preserve">v souladu </w:t>
        <w:tab/>
        <w:t xml:space="preserve">s pravidly BOZ a podle všech jednotlivých ustanovení zákona č. </w:t>
        <w:tab/>
        <w:t xml:space="preserve">309/2006 Sb. ve znění zákonu č. 362/2007 Sb. Za dodržení těchto </w:t>
        <w:tab/>
        <w:t xml:space="preserve">pravidel </w:t>
        <w:tab/>
        <w:t xml:space="preserve">je zodpovědný </w:t>
        <w:tab/>
        <w:t xml:space="preserve">pracovník realizační firmy. Před zahájením prací </w:t>
        <w:tab/>
        <w:t xml:space="preserve">musí být </w:t>
        <w:tab/>
        <w:t xml:space="preserve">pracovníci seznámeni s jednotlivými technologickými postupy, </w:t>
        <w:tab/>
        <w:t xml:space="preserve">bezpečnostními předpisy a poučeni o používání ochranných pomůcek. </w:t>
      </w:r>
    </w:p>
    <w:p>
      <w:pPr>
        <w:pStyle w:val="Zkladntextodsazen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</w:rPr>
      </w:pPr>
      <w:r>
        <w:rPr>
          <w:sz w:val="28"/>
        </w:rPr>
        <w:t>Tímto je zapotřebí dbát ustanovení příslušných ČSN a dalších předpisů vztahujících se k používaným zařízením, užívaným technologickým a pracovním postupům a dalším podmínkám při provádění prací.</w:t>
      </w:r>
    </w:p>
    <w:p>
      <w:pPr>
        <w:pStyle w:val="Zkladntextodsazen2"/>
        <w:rPr>
          <w:sz w:val="28"/>
        </w:rPr>
      </w:pPr>
      <w:r>
        <w:rPr>
          <w:sz w:val="28"/>
        </w:rPr>
      </w:r>
    </w:p>
    <w:p>
      <w:pPr>
        <w:pStyle w:val="Zkladntextodsazen2"/>
        <w:rPr/>
      </w:pPr>
      <w:r>
        <w:rPr/>
        <w:t xml:space="preserve"> </w:t>
      </w:r>
      <w:r>
        <w:rPr/>
        <w:t xml:space="preserve">Při výstavbě, montáži a provozu zařízení musí být dodržovány platné právní normy, předpisy a vyhlášky k zajištění bezpečnosti a ochrany zdraví pracovníků, které se týkají projektovaného zařízení. 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24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left="0" w:right="0"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6.9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left="0" w:right="0"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04"/>
        </w:tabs>
        <w:ind w:left="1504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right="0" w:hanging="0"/>
      <w:outlineLvl w:val="6"/>
    </w:pPr>
    <w:rPr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540" w:right="0" w:hanging="0"/>
      <w:outlineLvl w:val="7"/>
    </w:pPr>
    <w:rPr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Standardnpsmoodstavce1">
    <w:name w:val="WW-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left="567" w:right="0" w:firstLine="709"/>
    </w:pPr>
    <w:rPr>
      <w:sz w:val="28"/>
    </w:rPr>
  </w:style>
  <w:style w:type="paragraph" w:styleId="Zkladntextodsazen3">
    <w:name w:val="Základní text odsazený 3"/>
    <w:basedOn w:val="Normal"/>
    <w:qFormat/>
    <w:pPr>
      <w:ind w:left="0" w:right="0" w:firstLine="360"/>
    </w:pPr>
    <w:rPr>
      <w:sz w:val="28"/>
    </w:rPr>
  </w:style>
  <w:style w:type="paragraph" w:styleId="Zkladntext2">
    <w:name w:val="Základní text 2"/>
    <w:basedOn w:val="Normal"/>
    <w:qFormat/>
    <w:pPr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03:00Z</dcterms:created>
  <dc:creator>Karel Sladký</dc:creator>
  <dc:description/>
  <dc:language>en-US</dc:language>
  <cp:lastModifiedBy>Novotna</cp:lastModifiedBy>
  <cp:lastPrinted>2016-11-30T12:31:00Z</cp:lastPrinted>
  <dcterms:modified xsi:type="dcterms:W3CDTF">2018-05-18T07:03:00Z</dcterms:modified>
  <cp:revision>2</cp:revision>
  <dc:subject/>
  <dc:title>T E C H N I C K Á   Z P R Á V A</dc:title>
</cp:coreProperties>
</file>